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Обращение к патриотической прессе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Друзья! У нас нет поддержки олигархов и нет поддержки правительства. Но у нас есть любовь к нашей Родине - России. У нас есть наши небольшие радио- и телепередачи, малотиражные газеты и журналы, информационные издания и брошюры. Мы просто обязаны объединить наши усилия и постараться переломить настроения в обществе в нашу пользу. В России никому нет дела до русских, - увы, нет дела до своей судьбы и самим русским. Пора выходить из апатии и безразлич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Если мы любим Россию, то нам надо устранить наши разногласия и забыть про амбиции, - есть же простые очевидные истины, которые нас объединяют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9"/>
        </w:rPr>
        <w:t>1. Защита русских национальных интересов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9"/>
        </w:rPr>
        <w:t>2. Всемерная поддержка Православной Церкви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9"/>
        </w:rPr>
        <w:t>3. Защита русского языка и русской культуры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9"/>
        </w:rPr>
        <w:t>4. Защита русских традиций и обычаев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9"/>
        </w:rPr>
        <w:t>5. Борьба за восстановление нашего исторического пространства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9"/>
        </w:rPr>
        <w:t>6. Поддержка отечественного предпринимательства, отечественной науки и промышленности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9"/>
        </w:rPr>
        <w:t>7. Защита русской деревни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9"/>
        </w:rPr>
        <w:t>8. Защита интересов русской арм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астала пора объединения всей русской патриотической печати, создания сети единых пунктов по её распространению. Патриотическая печать должна занимать достойное место в жизни русского общества, должна стать реальной политической силой в обществ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еобходимо для начала наладить координационную связь со всеми патриотическими изданиями России, провести серию совместных акций и публикаций, наладить регулярные пресс-конференции патриотической печати. Ждём ваших пожеланий и предложен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9"/>
        </w:rPr>
        <w:t>Только вместе мы победим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16"/>
        </w:rPr>
        <w:t>Главный редактор газеты русских писателей «День литературы»</w:t>
      </w:r>
    </w:p>
    <w:p>
      <w:pPr>
        <w:pStyle w:val="Heading2"/>
        <w:ind w:firstLine="709"/>
        <w:rPr/>
      </w:pPr>
      <w:r>
        <w:rPr/>
        <w:t>Владимир Бондаренк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16"/>
        </w:rPr>
        <w:t>Главный редактор газеты «Российский писатель»</w:t>
      </w:r>
    </w:p>
    <w:p>
      <w:pPr>
        <w:pStyle w:val="Heading2"/>
        <w:ind w:firstLine="709"/>
        <w:rPr/>
      </w:pPr>
      <w:r>
        <w:rPr/>
        <w:t>Николай Дорошенко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16"/>
        </w:rPr>
        <w:t>Главный редактор телепрограммы  «Русский Дом» и журнала «Русский Дом»</w:t>
      </w:r>
    </w:p>
    <w:p>
      <w:pPr>
        <w:pStyle w:val="Heading2"/>
        <w:ind w:firstLine="709"/>
        <w:rPr/>
      </w:pPr>
      <w:r>
        <w:rPr/>
        <w:t>Александр Крут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4"/>
        </w:rPr>
      </w:pPr>
      <w:r>
        <w:rPr>
          <w:rFonts w:cs="Times New Roman"/>
          <w:b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6"/>
        </w:rPr>
      </w:pPr>
      <w:r>
        <w:rPr>
          <w:rFonts w:cs="Times New Roman"/>
          <w:bCs w:val="false"/>
          <w:color w:val="000000"/>
          <w:sz w:val="28"/>
          <w:szCs w:val="16"/>
        </w:rPr>
        <w:t xml:space="preserve">Главный редактор журнала «Православная беседа» </w:t>
      </w:r>
    </w:p>
    <w:p>
      <w:pPr>
        <w:pStyle w:val="Heading2"/>
        <w:ind w:firstLine="709"/>
        <w:rPr>
          <w:szCs w:val="16"/>
        </w:rPr>
      </w:pPr>
      <w:r>
        <w:rPr>
          <w:szCs w:val="16"/>
        </w:rPr>
        <w:t>Валентин Лебеде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16"/>
        </w:rPr>
      </w:pPr>
      <w:r>
        <w:rPr>
          <w:rFonts w:cs="Times New Roman"/>
          <w:bCs w:val="false"/>
          <w:color w:val="000000"/>
          <w:sz w:val="28"/>
          <w:szCs w:val="16"/>
        </w:rPr>
        <w:t xml:space="preserve">Главный редактор газеты «Русь Державная» </w:t>
      </w:r>
    </w:p>
    <w:p>
      <w:pPr>
        <w:pStyle w:val="Heading3"/>
        <w:ind w:firstLine="709"/>
        <w:rPr/>
      </w:pPr>
      <w:r>
        <w:rPr/>
        <w:t>Андрей Печер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cs="Times New Roman"/>
      <w:b/>
      <w:bCs w:val="false"/>
      <w:color w:val="000000"/>
      <w:sz w:val="28"/>
      <w:szCs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2:51:00Z</dcterms:created>
  <dc:creator>Крутов</dc:creator>
  <dc:description/>
  <dc:language>en-US</dc:language>
  <cp:lastModifiedBy>Крутов</cp:lastModifiedBy>
  <dcterms:modified xsi:type="dcterms:W3CDTF">2003-08-22T12:54:00Z</dcterms:modified>
  <cp:revision>1</cp:revision>
  <dc:subject/>
  <dc:title>Обращение к патриотической прессе</dc:title>
</cp:coreProperties>
</file>